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BIG CREW Одна вікова категорія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I J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ig cr85     3 3 3 4 1 3 3 4 3  -      -      7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4 4 4 3 4 4 4 3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1 1 1 2 3 1 1 2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2 2 2 1 2 2 2 1 2  -      9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1998"/>
        <w:gridCol w:w="589"/>
        <w:gridCol w:w="1060"/>
        <w:gridCol w:w="1998"/>
        <w:gridCol w:w="3143"/>
        <w:gridCol w:w="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183"/>
        <w:gridCol w:w="589"/>
        <w:gridCol w:w="1060"/>
        <w:gridCol w:w="2183"/>
        <w:gridCol w:w="349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Ол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a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гова (Тарасова) Наталі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умф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38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